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4.07.17), 03-06.502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Элиста    -    Москва    рег.    №    08.77.00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622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622 км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   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8"/>
        <w:gridCol w:w="3760"/>
        <w:gridCol w:w="5103"/>
      </w:tblGrid>
      <w:tr>
        <w:trPr>
          <w:trHeight w:val="397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Элис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8011 г. Элиста г. Элиста,  ул. Привокзальная</w:t>
            </w:r>
          </w:p>
        </w:tc>
      </w:tr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с. Дивно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56720 с. Дивное Ставропольский край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Дивное ул. Вокзальная д.27</w:t>
            </w:r>
          </w:p>
        </w:tc>
      </w:tr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г. Ипатов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56630 г. Ипатово Ставропольский край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патово, ул. Гагарина, д. 17</w:t>
            </w:r>
          </w:p>
        </w:tc>
      </w:tr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г. Саль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7640 г. Сальск Ростовская область, г. Сальск, ул. Чкалова, 92</w:t>
            </w:r>
          </w:p>
        </w:tc>
      </w:tr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 Пролетар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47540 г. Пролетарск Ростовская область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летарск, пер. Железнодорожный, 14/2</w:t>
            </w:r>
          </w:p>
        </w:tc>
      </w:tr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п. Орлов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47512 п. Орловский Ростовская область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, пер. Февральский, 89 б, стр. 1</w:t>
            </w:r>
          </w:p>
        </w:tc>
      </w:tr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п. Зимовни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47460 п. Зимовники Ростовская область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Зимовники, ул. Савина, 7 "в"</w:t>
            </w:r>
          </w:p>
        </w:tc>
      </w:tr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г. Волгодон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47360 г. Волгодонск Ростовская область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, ул. Морская, 27</w:t>
            </w:r>
          </w:p>
        </w:tc>
      </w:tr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Морозов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7211 г. Морозовск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28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Красногвардейская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5573 г. Москва г. Москва, ул. Ореховый бульвар, д. 24, корп. 1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7"/>
        <w:gridCol w:w="5513"/>
        <w:gridCol w:w="3538"/>
      </w:tblGrid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Привокзальн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им. О.И.Городовиков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асименко,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речн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 ОП РЗ 85К-1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 ОП РЗ 85К-1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в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калов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 21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Железнодорожный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летарский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 21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Кировский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альн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й пер. Конной Арми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спортн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Чапаевский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. Горьког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Февральский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ловский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-21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Зимовники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Мостовой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Зимовники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вин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Зимовники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РЗ 60К-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мановское шоссе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-я Бетонн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ртов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ск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имлянское шоссе,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 ОП РЗ 60К -1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7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Дон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5511"/>
        <w:gridCol w:w="3681"/>
      </w:tblGrid>
      <w:tr>
        <w:trPr>
          <w:trHeight w:val="28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п/п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18"/>
        <w:gridCol w:w="1660"/>
        <w:gridCol w:w="1610"/>
        <w:gridCol w:w="1335"/>
        <w:gridCol w:w="2297"/>
      </w:tblGrid>
      <w:tr>
        <w:trPr>
          <w:trHeight w:val="283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З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1484"/>
        <w:gridCol w:w="1560"/>
        <w:gridCol w:w="1559"/>
        <w:gridCol w:w="1417"/>
        <w:gridCol w:w="1560"/>
        <w:gridCol w:w="1558"/>
      </w:tblGrid>
      <w:tr>
        <w:trPr>
          <w:trHeight w:val="283" w:hRule="atLeast"/>
        </w:trPr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:30; 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10; 11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; 21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5; 12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20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15; 1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0; 16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20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3</Characters>
  <CharactersWithSpaces>3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2:00Z</dcterms:created>
  <dc:creator/>
  <dc:description/>
  <dc:language>en-US</dc:language>
  <cp:lastModifiedBy/>
  <dcterms:modified xsi:type="dcterms:W3CDTF">2017-07-28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